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LITERARY CRITICISM AND THEORY      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08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.S. Eliot substantiate the ‘impersonal theory of poetry’ in “Tradition and the Individual Talent”?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How does M.H. Abrams provide a diagrammatic scheme for discriminating various kinds of critical theories and practice in his “Orientation of Critical Theories”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ow does Jacques Derrida analyze the importance of Discourse of the Human Scienc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Give Gayathri Chakravorty’s account of Feminist Criticis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How does Gayathri Chakravorty associate Feminism and Critical theori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Give a detailed note on Northrop Frye’s theory of Myth Criticis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Jung’s interpretation of “The Collective Unconscious” as an Archetyp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are the types of Detective Fiction, according to Tzetan Todorov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an essay on the importance of Detective Fiction in Literatu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c26a4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91</Words>
  <Characters>1090</Characters>
  <CharactersWithSpaces>1279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7T12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